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fter swimming for three endless hours, it was finally time to head home. On our way home we couldn’t wait to eat the mouth watering food in the sonic bag. We were getting closer and closer to our house, when it happened. A small furry shadow zooms across the street. My mom quickly stopped the car to see what it was. “what was that?”, my mom exclaimed. We were wondering who’s dog that belonged to for a long minute. “let’s just go this is pointless”, my dad said doubtfull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e finally just decided to continue on, until a man came to the driver’s seat window. My mother rolled the window down anxiously to ask the man who’s it was. “is that yours?”, he asked. “No, we thought it might be yours”, my mom said. As they introduced themselves, asking random questions, my brother and I were trying to convince our dad to maybe keep it-that didn’t work. “so are you sure you don’t know who’s it is?”, the man asked agai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e have been thinking about having a dog lately. I looked outside my window, still soaked from the pool. The poor thing was wet and I couldn’t tell its real color from how dirty it was. It stared at the car, as if It knew we wanted it- As if it knew how much love and warmth it would get in our household.</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The dog started walking alomg the other side of the street, and that’s when I quickly got the man’s attention to get it. “there! I’ve got it! Now, are you sure you don’t want it?” The golden moment I have been waiting for this entire time. As my mom looked at my father, then back at us, the smile on my face automatically meant one thing to h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39:00Z</dcterms:created>
  <dc:creator>200325580</dc:creator>
  <dc:description/>
  <cp:keywords/>
  <dc:language>en-US</dc:language>
  <cp:lastModifiedBy>200325580</cp:lastModifiedBy>
  <dcterms:modified xsi:type="dcterms:W3CDTF">2011-02-04T19:39:00Z</dcterms:modified>
  <cp:revision>2</cp:revision>
  <dc:subject/>
  <dc:title/>
</cp:coreProperties>
</file>